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1553086883"/>
      <w:bookmarkStart w:id="5" w:name="__Fieldmark__0_1553086883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1553086883"/>
      <w:bookmarkStart w:id="7" w:name="__Fieldmark__1_1553086883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